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8000"/>
          <w:sz w:val="36"/>
          <w:szCs w:val="36"/>
        </w:rPr>
      </w:pPr>
      <w:r>
        <w:rPr>
          <w:rFonts w:cs="Monotype Koufi"/>
          <w:color w:val="008000"/>
          <w:sz w:val="36"/>
          <w:sz w:val="36"/>
          <w:szCs w:val="36"/>
          <w:rtl w:val="true"/>
        </w:rPr>
        <w:t>المدرس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8000"/>
          <w:sz w:val="36"/>
          <w:sz w:val="36"/>
          <w:szCs w:val="36"/>
          <w:rtl w:val="true"/>
        </w:rPr>
        <w:t>الرومانسية</w:t>
      </w:r>
    </w:p>
    <w:p>
      <w:pPr>
        <w:pStyle w:val="Normal"/>
        <w:jc w:val="center"/>
        <w:rPr>
          <w:rFonts w:cs="Monotype Koufi"/>
          <w:color w:val="008000"/>
          <w:sz w:val="28"/>
          <w:szCs w:val="28"/>
        </w:rPr>
      </w:pPr>
      <w:r>
        <w:rPr>
          <w:rFonts w:cs="Monotype Koufi"/>
          <w:color w:val="008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ظهرت المدر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رومانسية الفنية في أواخر القرن الثامن عشر وأوائل القرن التاسع عشر، وفسرت إ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د بعيد ذلك التطور الحضاري في ذلك الوقت، الذي ابتدأ مع تقدم العلم وتوسع المعرفة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عتمد الرومانسية على العاطفة والخيال والإلهام أكثر من المنطق، وتميل 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درسة الفنية إلى التعبير عن العواطف والأحاسيس والتصرفات التلقائية الحرة، 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ختار الفنان الرومانسي موضوعات غريبة غير مألوفة في الفن، مثل المناظر الشرقي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كذلك اشتهرت في المدرسة الرومانسية المناظر الطبيعية المؤثرة المليئة بالأحاسي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عواطف، مما أدى إلى اكتشاف قدرة جديدة لحركات الفرشاة المندمجة في الألو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ابضة بالحياة، وإثارة العواطف القومية والوطنية والمبالغة في تصوير المشاه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درام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يؤمن فنان الرومانسية بأن الحقيقة والجمال في العقل وليس 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ين، لم تهتم المدرسة الرومانسية الفنية بالحياة المألوفة اليومية، بل سعت و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والم بعيدة من الماضي، ووجهت أضواءها على ظلام القرون الوسطى، ونفذت إلى ما ور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سرار الشرق حيث الخيال والسحر والغموض، حيث تأثر الفنانون الرومانسيون بأساطير أل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يلة وليلة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كان من أهم وأشهر فناني الرومانسية كل من </w:t>
      </w:r>
      <w:r>
        <w:rPr>
          <w:b/>
          <w:bCs/>
          <w:color w:val="333399"/>
          <w:sz w:val="32"/>
          <w:szCs w:val="32"/>
          <w:rtl w:val="true"/>
        </w:rPr>
        <w:t xml:space="preserve">(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يوجيه د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ك ر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</w:t>
      </w:r>
      <w:r>
        <w:rPr>
          <w:b/>
          <w:bCs/>
          <w:color w:val="333399"/>
          <w:sz w:val="32"/>
          <w:szCs w:val="32"/>
          <w:rtl w:val="true"/>
        </w:rPr>
        <w:t xml:space="preserve">(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ار 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فقد صور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 كور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عديد من اللوحات الفنية ، ومن أشهرها لوحة الح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قود الشعب ،وفي هذه اللوحة عبر الفنان عن الثورة العارمة التي ملأت نفو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شعب الكادح ، وصور فيها فرنسا على شكل امرأة ترفع علما ومعها الشعب الفرنسي 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حال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ندفا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ثير وبيدها اليسرى بندقة ، وعلى يسارها طفل يحمل مسدسين ، وكأنه يقو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نا أن الغضب يجتاح نفوس عامة الشعب ، ومن أعماله أيضا خيول خارجة من البحر</w:t>
      </w:r>
      <w:r>
        <w:rPr>
          <w:b/>
          <w:bCs/>
          <w:color w:val="333399"/>
          <w:sz w:val="32"/>
          <w:szCs w:val="32"/>
          <w:rtl w:val="true"/>
        </w:rPr>
        <w:t>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فنان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ر ي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قد صور الكثير من الموضوعات الفنية ، من بينها لوح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انت سببا في تعريفه بالجمهور ، وهي لوحة غرق الميدوزا ، وهي حادثة تعرضت لها سفي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عرض البحر وتحطمت هذه السفينة ولم يبق منها سوى بعض العوارض الخشبية التي تشبث ب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عض من بقوا أحياء للنجاة ، ففي هذه اللوحة صور الفنان صارع الإنسان مع الطبيعة</w:t>
      </w:r>
    </w:p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رومانس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الادبيه </w:t>
      </w:r>
      <w:r>
        <w:rPr>
          <w:b/>
          <w:bCs/>
          <w:color w:val="FF0000"/>
          <w:sz w:val="32"/>
          <w:szCs w:val="32"/>
          <w:rtl w:val="true"/>
        </w:rPr>
        <w:t>...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؟؟؟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مذهب ادبى يهتم بالنفس الانسانيه وما تزخر به من عواطف ومشاعر واخيله </w:t>
      </w:r>
      <w:r>
        <w:rPr>
          <w:b/>
          <w:bCs/>
          <w:color w:val="008000"/>
          <w:sz w:val="32"/>
          <w:szCs w:val="32"/>
          <w:rtl w:val="true"/>
        </w:rPr>
        <w:t>....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أي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كانت طبيعة صاحبها مؤمنا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ملحدا مع الفصل بين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8000"/>
          <w:sz w:val="32"/>
          <w:szCs w:val="32"/>
          <w:rtl w:val="true"/>
        </w:rPr>
        <w:t xml:space="preserve">.....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يتصف المذه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بالسهولة في التعبير والتفكير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إطلاق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النفس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سجيتها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والاستجا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لأهوائها</w:t>
      </w:r>
      <w:r>
        <w:rPr>
          <w:b/>
          <w:bCs/>
          <w:color w:val="008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متحرر من قيود العقل عكس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>الكلاسيكي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تما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صل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روما 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س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ومعناها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بالانجليزيه تتضمن مغامرات خياليه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وعاطف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لا تخضع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للرغب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متجرد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تعظم الخيال المجنح </w:t>
      </w:r>
      <w:r>
        <w:rPr>
          <w:b/>
          <w:bCs/>
          <w:color w:val="8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تسعى للهروب من الواقع المري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(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يقول فاليري </w:t>
      </w:r>
      <w:r>
        <w:rPr>
          <w:b/>
          <w:bCs/>
          <w:color w:val="8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لا بد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يكون المرء غير متزن العقل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حاول تعريف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رومانس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بدأت في فرنسا </w:t>
      </w:r>
      <w:r>
        <w:rPr>
          <w:b/>
          <w:bCs/>
          <w:color w:val="8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ولا شك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فرنسي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احد عوامل ظهور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فكر الرومنسى المتحرر المتمرد وخصوصا على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من ابرز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مفكر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الرومنسيه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وأدبائها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..(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جن جاك </w:t>
      </w:r>
      <w:r>
        <w:rPr>
          <w:b/>
          <w:bCs/>
          <w:color w:val="800080"/>
          <w:sz w:val="32"/>
          <w:szCs w:val="32"/>
          <w:rtl w:val="true"/>
        </w:rPr>
        <w:t xml:space="preserve">.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شاتو بريان </w:t>
      </w:r>
      <w:r>
        <w:rPr>
          <w:b/>
          <w:bCs/>
          <w:color w:val="8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توماس جراى </w:t>
      </w:r>
      <w:r>
        <w:rPr>
          <w:b/>
          <w:bCs/>
          <w:color w:val="8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المانى جيته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شيلر </w:t>
      </w:r>
      <w:r>
        <w:rPr>
          <w:b/>
          <w:bCs/>
          <w:color w:val="8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وأهمهم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 xml:space="preserve">((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بودلير </w:t>
      </w:r>
      <w:r>
        <w:rPr>
          <w:b/>
          <w:bCs/>
          <w:color w:val="800080"/>
          <w:sz w:val="32"/>
          <w:szCs w:val="32"/>
          <w:rtl w:val="true"/>
        </w:rPr>
        <w:t xml:space="preserve">))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معتقد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فرد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>...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حزن والكابه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أ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ث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على المجت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والتحرر من قيود العقل والتحليق بالخيال والصور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أح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تركيز 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تلقائ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عف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لا يهتم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الأسل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تأ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ألفا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جز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مقدس عند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رومانس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اهتمام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الطبيعة</w:t>
      </w:r>
      <w:r>
        <w:rPr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رج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فيها الصفاء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فط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والابتكار القائمان على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ظ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أسر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الحياة من صميم عمل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أد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اهتمام بالمسر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الاهتمام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بالآد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يطبع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أد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بطابعه المحلى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قصص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لمسرحية</w:t>
      </w:r>
    </w:p>
    <w:p>
      <w:pPr>
        <w:pStyle w:val="Normal"/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انحسرت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رومانس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في مطلع القرن العشرين عندما هاجمها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النقاد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تسلب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عقله ومنطقه </w:t>
      </w:r>
      <w:r>
        <w:rPr>
          <w:b/>
          <w:bCs/>
          <w:color w:val="808080"/>
          <w:sz w:val="32"/>
          <w:szCs w:val="32"/>
          <w:rtl w:val="true"/>
        </w:rPr>
        <w:t>....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وقالوا </w:t>
      </w:r>
      <w:r>
        <w:rPr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لا خير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عاطف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وخيال لا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يحكمها العقل المفكر والذكاء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والإراد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المدرك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8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تعد فرنسا موطن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رومانس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8080"/>
          <w:sz w:val="32"/>
          <w:szCs w:val="32"/>
          <w:rtl w:val="true"/>
        </w:rPr>
        <w:t>...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ألمانيا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وانجلترا وايطاليا</w:t>
      </w:r>
      <w:r>
        <w:rPr>
          <w:b/>
          <w:bCs/>
          <w:color w:val="808080"/>
          <w:sz w:val="32"/>
          <w:szCs w:val="32"/>
          <w:rtl w:val="true"/>
        </w:rPr>
        <w:t xml:space="preserve">..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اذا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رومانس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مذهب ادبى يهدف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سبر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أغوار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النفس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واستظهار ما تزخر به من مشاعر وعواطف واخيله للتعبير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من خلال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عن الحزن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والألم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والأمل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8080"/>
          <w:sz w:val="32"/>
          <w:szCs w:val="32"/>
          <w:rtl w:val="true"/>
        </w:rPr>
        <w:t>..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ومن خلال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عفو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خال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من التكلف ودق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تركب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8080"/>
          <w:sz w:val="32"/>
          <w:szCs w:val="32"/>
          <w:rtl w:val="true"/>
        </w:rPr>
        <w:t>..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مع الاهتمام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بالآداب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شعب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808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وقد اعتنق كثير من الحداثيين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>الرومانسية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8080"/>
          <w:sz w:val="32"/>
          <w:szCs w:val="32"/>
          <w:rtl w:val="true"/>
        </w:rPr>
        <w:t>..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بل عدها بعضهم احد اتجاهات 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الحداثة </w:t>
      </w:r>
      <w:r>
        <w:rPr>
          <w:b/>
          <w:bCs/>
          <w:color w:val="808080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23:00Z</dcterms:created>
  <dc:creator>ebdaa</dc:creator>
  <dc:description/>
  <dc:language>en-US</dc:language>
  <cp:lastModifiedBy> </cp:lastModifiedBy>
  <dcterms:modified xsi:type="dcterms:W3CDTF">2005-03-07T14:23:00Z</dcterms:modified>
  <cp:revision>2</cp:revision>
  <dc:subject/>
  <dc:title>المدرسة الرومانسيةظهرت المدرسة الرومانسية الفنية في أواخر القرن الثامن عشر وأوائل القرن التاسع عشر، وفسرت إلى حد بعيد ذلك التط</dc:title>
</cp:coreProperties>
</file>